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Контрольные вопросы и задания для самоподготовки к зачету по практике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Служебное назначение машины прототипа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ройство машины прототипа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лужебное назначение, устройство и возможные регулировки выбранной СЕ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технические требования предъявляются к объекту разработки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нормы точности предъявляются к объекту разработки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ость процесса сборки выбранной СЕ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Служебное назначение выбранных деталей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выбрать материал для детали?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Выбор варианта получения заготовки для заданной детали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ость выполнения процесса изготовления деталей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пераций механической обработки детали?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>
          <w:sz w:val="28"/>
          <w:szCs w:val="28"/>
        </w:rPr>
        <w:t>Методы достижения требуемой точности при механической обработки и сборки?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Методы получения заготовок?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счёт припусков на обработку заготовок резания?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Анализ принятых на базе практики технологических процессов подготовки заготовок и изготовлении деталей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Целесообразность химико-термической обработки деталей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Целесообразность защитно-декоративного покрытия деталей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чественный анализ технологичности заданной детали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личественная оценка технологичности заданной детали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ачественный анализ технологичности заданной С.Е.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личественная оценка технологичности заданной С.Е.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е оборудование используются для выполнения процесса изготовления деталей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акой режущий инструмент используется для изготовления деталей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й мерительный инструмент используется для контроля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сборочных работ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вариантов схем сборки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ализ схем сборки и выбор более технологичной схемы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ектирование сборочных операций с ориентацией на единичное производство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ектирование сборочных операций с ориентацией на мелкосерийное производство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ектирование сборочных операций с ориентацией на крупносерийное производство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ектирование сборочных операций с ориентацией на массовое производство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акие способы окраски деталей применяются на заводе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способы сушки окрашенных деталей применяются на заводе?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иды оснастки и приспособлений, используемых при выполнении сборочных, окрасочных контрольных работ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осуществляется контроль за системой безопасности на рабочих местах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о повышении технологичности заданных в проекте деталей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о повышении технологичности заданных в проекте С.Е.?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технологической документации?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Методы экономических обоснований принимаемых решений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для транспортирования изделий между операция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чем заключается различие между сварными соединениями разных классов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такое «величина углеродного потенциала» и какое влияние она оказывает на качество сварки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овите возможные недостатки сварных соединений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овите возможные причины термопластичных деформаций и концентраций напряжений при сварк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условные обозначения используются на чертежах сварных соединений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оформляется обозначение видимых и невидимых сварных швов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физико-механические свойства сварного материала необходимо контролировать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овите способы контроля сварных соединений без их разрушения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ъясните физическую сущность составляющих технической нормы времени на выполнение операци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 каких факторов зависит оперативное время на выполнение сварочной операци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19:27:00Z</dcterms:created>
  <dc:creator>Денис</dc:creator>
  <dc:description/>
  <dc:language>en-US</dc:language>
  <cp:lastModifiedBy>Денис</cp:lastModifiedBy>
  <dcterms:modified xsi:type="dcterms:W3CDTF">2014-12-16T19:27:00Z</dcterms:modified>
  <cp:revision>2</cp:revision>
  <dc:subject/>
  <dc:title/>
</cp:coreProperties>
</file>