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чета по технологической практике для студентов заочников специальности 23.05.0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должен включа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по форме 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актику по форме 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ую част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рактики по форме 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практики студент обязан получить оценки  руководителя от предприятия и представить  журнал руководителю от кафедры. Итоговый  контроль осуществляет  руководитель практики  от кафедры путем проверки журнала практики и  технического отчета. Общая оценка по практике  выставляется после защиты в комиссии технического  отчета по практ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, не выполнивший программу практики,  получивший отрицательный отзыв о работе или  неудовлетворительную оценку  при защите отчета, направляется вторично на практику в период  студенческих каникул или отчисляется из высшего  учебного за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отчета должно состоять из нижеследующих раздел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</w:rPr>
        <w:t xml:space="preserve">«Введении» </w:t>
      </w:r>
      <w:r>
        <w:rPr>
          <w:rFonts w:cs="Times New Roman" w:ascii="Times New Roman" w:hAnsi="Times New Roman"/>
          <w:sz w:val="28"/>
          <w:szCs w:val="28"/>
        </w:rPr>
        <w:t>должны содержаться сведения о структуре предприятия, конструкторском отделе и связанных с ним подразделений: экспериментальное производство, отдел испыт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Продукция предприятия – базы практики»</w:t>
      </w:r>
      <w:r>
        <w:rPr>
          <w:rFonts w:cs="Times New Roman" w:ascii="Times New Roman" w:hAnsi="Times New Roman"/>
          <w:sz w:val="28"/>
          <w:szCs w:val="28"/>
        </w:rPr>
        <w:t xml:space="preserve"> приводятся подробные сведения об устройстве образцов сельскохозяйственной техники изготовляемых на предприятии.  Необходимо указать особенности этих изделий. Текстовой материал следует сопровождать соответствующими иллюстраци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Этапы создания сельхозмашины»</w:t>
      </w:r>
      <w:r>
        <w:rPr>
          <w:rFonts w:cs="Times New Roman" w:ascii="Times New Roman" w:hAnsi="Times New Roman"/>
          <w:sz w:val="28"/>
          <w:szCs w:val="28"/>
        </w:rPr>
        <w:t xml:space="preserve"> должны содержаться сведения о назначении технического задания, разработке технического проекта и конструкторской документации, методология расчета экономической эффективности, изготовления опытного образца, согласованиях с технологическими, проведении испытаний, изготовления контрольного образца и подготовке производства к выпуску нового (модернизированного) издел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боснование конструкции СХМ для заданного технологического процесса»</w:t>
      </w:r>
      <w:r>
        <w:rPr>
          <w:rFonts w:cs="Times New Roman" w:ascii="Times New Roman" w:hAnsi="Times New Roman"/>
          <w:sz w:val="28"/>
          <w:szCs w:val="28"/>
        </w:rPr>
        <w:t xml:space="preserve"> приводятся сведения о комплексной механизации указанного процесса агротехнических условиях работы. Приводятся сведения об аналогичных машинах, выясняются тенденции их совершенствования, анализируется недостатки. В конечном счете, выбирается направление совершенств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Устройства изучаемого объекта»</w:t>
      </w:r>
      <w:r>
        <w:rPr>
          <w:rFonts w:cs="Times New Roman" w:ascii="Times New Roman" w:hAnsi="Times New Roman"/>
          <w:sz w:val="28"/>
          <w:szCs w:val="28"/>
        </w:rPr>
        <w:t xml:space="preserve"> приводится техническое задание на проектирование, указываются отличительные обособленности  конструкции, цель разработки, приводится технические требования и требования по безопасности и экологичности. Излагается подробное описание конструкции машины, ее рабочих органов и приводов. Приводится сведения об энергетических показателях, положении центра масс маши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Оценка качества и надежности машин»</w:t>
      </w:r>
      <w:r>
        <w:rPr>
          <w:rFonts w:cs="Times New Roman" w:ascii="Times New Roman" w:hAnsi="Times New Roman"/>
          <w:sz w:val="28"/>
          <w:szCs w:val="28"/>
        </w:rPr>
        <w:t>основывается на технико-экономическихрасчетах, результатах испытаний, целесообразном использовании нормативов и стандартов, применяемых методам прочностных расчетов, технологичности применительно к заданному типу  произво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быть уделено анализу протоколов испыт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к отчету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 графические материал по машине, в том числе схемы, СЕ со спецификациями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4:00Z</dcterms:created>
  <dc:creator>Admin</dc:creator>
  <dc:description/>
  <cp:keywords/>
  <dc:language>en-US</dc:language>
  <cp:lastModifiedBy>user</cp:lastModifiedBy>
  <cp:lastPrinted>2014-07-28T12:30:00Z</cp:lastPrinted>
  <dcterms:modified xsi:type="dcterms:W3CDTF">2023-04-18T12:20:00Z</dcterms:modified>
  <cp:revision>6</cp:revision>
  <dc:subject/>
  <dc:title>Макет</dc:title>
</cp:coreProperties>
</file>